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umans and Climate</w:t>
      </w:r>
    </w:p>
    <w:p>
      <w:pPr>
        <w:pStyle w:val="Normal"/>
        <w:rPr/>
      </w:pPr>
      <w:r>
        <w:rPr/>
        <w:t xml:space="preserve">Objective: Create a timeline and/or write a short paper (250 words) summarizing the history of humans and climate from the earliest days of </w:t>
      </w:r>
      <w:r>
        <w:rPr>
          <w:i/>
        </w:rPr>
        <w:t>homo sapiens</w:t>
      </w:r>
      <w:r>
        <w:rPr/>
        <w:t xml:space="preserve"> to the dawn of the Industrial 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the format of this handout, take notes from the readings, podcasts, and other resources available at various stations throughout the classroom. When you have finished, create either a timeline and/or a short summary of the interaction between humans and climate. Scoring guides for each assignment are on the back of this sheet.</w:t>
      </w:r>
    </w:p>
    <w:p>
      <w:pPr>
        <w:pStyle w:val="Normal"/>
        <w:rPr/>
      </w:pPr>
      <w:r>
        <w:rPr/>
        <w:t>Source Number</w:t>
        <w:tab/>
        <w:t xml:space="preserve">      Date(s)</w:t>
        <w:tab/>
        <w:tab/>
        <w:tab/>
        <w:tab/>
        <w:t>Event(s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50"/>
        <w:gridCol w:w="667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  <w:t xml:space="preserve">Timeline: worth up to 72% (a C-)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imeline must be handed in by the end of the class period.</w:t>
      </w:r>
    </w:p>
    <w:p>
      <w:pPr>
        <w:pStyle w:val="Normal"/>
        <w:rPr/>
      </w:pPr>
      <w:r>
        <w:rPr/>
        <w:tab/>
        <w:tab/>
        <w:tab/>
        <w:t xml:space="preserve"> (72%)</w:t>
        <w:tab/>
        <w:tab/>
        <w:tab/>
        <w:t>(70%)</w:t>
        <w:tab/>
        <w:tab/>
        <w:t xml:space="preserve">          65%</w:t>
        <w:tab/>
        <w:tab/>
        <w:t>60%</w:t>
        <w:tab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>
          <w:trHeight w:val="37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horoughnes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t least 6 entries from at least 4 different source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t least 5 entries from at least 4 different source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t least 4 entries from at least 4 different source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t least 3 entries from 3 different sources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rganization and accurac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ll entries are factually correct and in chronological order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ost entries are factually correct and in chronological order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ome entries are factually correct and in chronological order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 few entries are factually correct and in chronological order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esentatio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ll parts are visually appealing; neat and complet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ost parts are visually appealing; neat and complet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ome parts are visually appealing; neat and complet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 few parts are visually appealing; neat and comple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ort Essay: </w:t>
        <w:tab/>
        <w:tab/>
        <w:t>A</w:t>
        <w:tab/>
        <w:tab/>
        <w:tab/>
        <w:t>B</w:t>
        <w:tab/>
        <w:tab/>
        <w:tab/>
        <w:t>C</w:t>
        <w:tab/>
        <w:tab/>
        <w:t>C-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Essay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as a clear and interesting thesis statement; draws on all the evidence from the timeline; makes a persuasive defense of the thesis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as a clear thesis; draws on most of the evidence from the timeline; makes an argument in support of the thesis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as something of a thesis; uses some of the evidence from the timeline; makes an argument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Has some type of topic and position to defend; uses a few examples from the timeline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22:57:00Z</dcterms:created>
  <dc:creator>mconklin</dc:creator>
  <dc:description/>
  <dc:language>en-US</dc:language>
  <cp:lastModifiedBy>mconklin</cp:lastModifiedBy>
  <dcterms:modified xsi:type="dcterms:W3CDTF">2013-02-03T23:23:00Z</dcterms:modified>
  <cp:revision>2</cp:revision>
  <dc:subject/>
  <dc:title/>
</cp:coreProperties>
</file>